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ogłoszenia o zamówieniu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9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3566821700"/>
      <w:bookmarkStart w:id="1" w:name="__Fieldmark__0_3566821700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żadnej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Hlk536445801"/>
      <w:bookmarkStart w:id="3" w:name="__Fieldmark__1_3566821700"/>
      <w:bookmarkStart w:id="4" w:name="__Fieldmark__1_3566821700"/>
      <w:bookmarkEnd w:id="2"/>
      <w:bookmarkEnd w:id="4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5" w:name="_Hlk536445801"/>
      <w:bookmarkStart w:id="6" w:name="_Hlk536445801"/>
      <w:bookmarkEnd w:id="6"/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7" w:name="__Fieldmark__2_3566821700"/>
      <w:bookmarkStart w:id="8" w:name="__Fieldmark__2_3566821700"/>
      <w:bookmarkEnd w:id="8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Segoe UI" w:ascii="Arial Narrow" w:hAnsi="Arial Narrow"/>
          <w:sz w:val="22"/>
          <w:szCs w:val="22"/>
        </w:rPr>
        <w:t xml:space="preserve">Wykonawca </w:t>
      </w:r>
      <w:r>
        <w:rPr>
          <w:rFonts w:cs="Arial Narrow" w:ascii="Arial Narrow" w:hAnsi="Arial Narrow"/>
          <w:bCs/>
          <w:sz w:val="22"/>
          <w:szCs w:val="22"/>
        </w:rPr>
        <w:t>w terminie 3 dni od dnia zamieszczenia na stronie internetowej informacji, o której mowa w rozdz. XI pkt 7 ogłoszenia o zamówieniu, przekaże Zamawiającemu oświadczenie o przynależności lub braku przynależności do tej samej grupy kapitałowej, o której mowa w art. 24 ust. 1 pkt 23 ustawy PZP. Wraz ze 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 przypadku braku przynależności do jakiejkolwiek grupy kapitałowej, Wykonawca może złożyć oświadczenie wraz z ofertą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bookmarkStart w:id="10" w:name="_Hlk535403864"/>
    <w:bookmarkEnd w:id="10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9" w:name="_Hlk60126829"/>
    <w:r>
      <w:rPr>
        <w:lang w:val="en-US" w:eastAsia="en-US"/>
      </w:rPr>
      <w:drawing>
        <wp:inline distT="0" distB="0" distL="0" distR="0">
          <wp:extent cx="5447665" cy="781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44766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28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20-12-29T09:28:00Z</dcterms:modified>
  <cp:revision>2</cp:revision>
  <dc:subject/>
  <dc:title>Załącznik nr 2</dc:title>
</cp:coreProperties>
</file>